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080" w:right="0" w:hanging="108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Empfaenger_Copy_1"/>
            <w:bookmarkEnd w:id="2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Patti Neesome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3" w:name="TextZuHanden"/>
            <w:bookmarkEnd w:id="3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US"/>
              </w:rPr>
              <w:instrText xml:space="preserve"> FORMTEXT </w:instrText>
            </w:r>
            <w:bookmarkStart w:id="4" w:name="Text2"/>
            <w:bookmarkStart w:id="5" w:name="ZurKenntnis_Copy_1"/>
            <w:bookmarkEnd w:id="5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US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US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US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US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US"/>
              </w:rPr>
            </w:r>
            <w:bookmarkEnd w:id="4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US"/>
              </w:rPr>
              <w:instrText xml:space="preserve"> FORMTEXT </w:instrText>
            </w:r>
            <w:bookmarkStart w:id="6" w:name="Text3"/>
            <w:bookmarkStart w:id="7" w:name="Absender_Copy_1"/>
            <w:bookmarkEnd w:id="7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US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US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US"/>
              </w:rPr>
              <w:t>Debra Humphreys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US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US"/>
              </w:rPr>
            </w:r>
            <w:bookmarkEnd w:id="6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8" w:name="TelefonExtern"/>
            <w:bookmarkEnd w:id="8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9" w:name="Datum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28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0" w:name="Telefax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US"/>
              </w:rPr>
              <w:instrText xml:space="preserve"> FORMTEXT </w:instrText>
            </w:r>
            <w:bookmarkStart w:id="11" w:name="Text4"/>
            <w:bookmarkStart w:id="12" w:name="Betreff_Copy_1"/>
            <w:bookmarkEnd w:id="12"/>
            <w:r>
              <w:rPr>
                <w:rFonts w:cs="Helvetica;Arial" w:ascii="Helvetica;Arial" w:hAnsi="Helvetica;Arial"/>
                <w:b/>
                <w:sz w:val="20"/>
                <w:lang w:val="en-US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US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US"/>
              </w:rPr>
              <w:t>Unicorp Services Ltd.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US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US"/>
              </w:rPr>
            </w:r>
            <w:bookmarkEnd w:id="11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/>
        </w:rPr>
      </w:r>
      <w:r>
        <w:rPr>
          <w:rFonts w:cs="Times New Roman;Times New Roman" w:ascii="Times New Roman;Times New Roman" w:hAnsi="Times New Roman;Times New Roman"/>
          <w:lang w:val="en-US"/>
        </w:rPr>
        <w:fldChar w:fldCharType="separate"/>
      </w:r>
      <w:r/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  <w:t>Dear Patti,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Can you please issue a cheque payable to the Registrar of Companies in the sum of CI$1,148.  This payment is in respect of the 1997 and 1998 annual return fee for Unicorp Services Ltd.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Thank you.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DEBRA HUMPHREYS</w:t>
      </w:r>
      <w:r/>
      <w:r>
        <w:rPr>
          <w:rFonts w:cs="Times New Roman;Times New Roman" w:ascii="Times New Roman;Times New Roman" w:hAnsi="Times New Roman;Times New Roman"/>
          <w:lang w:val="en-GB"/>
        </w:rPr>
        <w:fldChar w:fldCharType="end"/>
      </w: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  <w:bookmarkStart w:id="13" w:name="Text"/>
      <w:bookmarkStart w:id="14" w:name="Text"/>
      <w:bookmarkEnd w:id="14"/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bookmarkStart w:id="15" w:name="GrussAbsender"/>
      <w:bookmarkEnd w:id="15"/>
      <w:r>
        <w:rPr>
          <w:rFonts w:cs="Times New Roman;Times New Roman" w:ascii="Times New Roman;Times New Roman" w:hAnsi="Times New Roman;Times New Roman"/>
          <w:lang w:val="en-GB"/>
        </w:rPr>
        <w:t xml:space="preserve"> </w:t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 New Roman">
    <w:charset w:val="00"/>
    <w:family w:val="roman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Q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;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;Courier New" w:hAnsi="Courier New;Courier New" w:cs="Courier New;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bt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4:50:00Z</dcterms:created>
  <dc:creator>Valerie</dc:creator>
  <dc:description/>
  <dc:language>en-US</dc:language>
  <cp:lastModifiedBy>opouchie</cp:lastModifiedBy>
  <cp:lastPrinted>1998-01-27T08:53:00Z</cp:lastPrinted>
  <dcterms:modified xsi:type="dcterms:W3CDTF">1998-02-24T14:50:00Z</dcterms:modified>
  <cp:revision>2</cp:revision>
  <dc:subject/>
  <dc:title>MEMORANDUM	</dc:title>
</cp:coreProperties>
</file>